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ES" w:eastAsia="en-US"/>
        </w:rPr>
        <w:t>Materiale pentru reparatia</w:t>
      </w:r>
      <w:r>
        <w:rPr>
          <w:rFonts w:cs="Arial" w:ascii="Arial" w:hAnsi="Arial"/>
          <w:b/>
          <w:bCs/>
          <w:color w:val="000000"/>
          <w:sz w:val="22"/>
          <w:szCs w:val="22"/>
          <w:lang w:val="ro-RO" w:eastAsia="en-US"/>
        </w:rPr>
        <w:t xml:space="preserve"> i</w:t>
      </w:r>
      <w:r>
        <w:rPr>
          <w:rFonts w:cs="Arial" w:ascii="Arial" w:hAnsi="Arial"/>
          <w:b/>
          <w:bCs/>
          <w:sz w:val="22"/>
          <w:szCs w:val="22"/>
          <w:lang w:val="fr-FR" w:eastAsia="en-US"/>
        </w:rPr>
        <w:t xml:space="preserve">nstalatiei de iluminat lucru Cazan 2 </w:t>
      </w:r>
      <w:r>
        <w:rPr>
          <w:rFonts w:cs="Arial" w:ascii="Arial" w:hAnsi="Arial"/>
          <w:b/>
          <w:sz w:val="22"/>
          <w:szCs w:val="22"/>
          <w:lang w:val="fr-FR" w:eastAsia="en-US"/>
        </w:rPr>
        <w:t>- CTE SUD</w:t>
      </w: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>DENUMIR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tbl>
      <w:tblPr>
        <w:tblW w:w="45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029"/>
        <w:gridCol w:w="781"/>
        <w:gridCol w:w="1172"/>
        <w:gridCol w:w="16"/>
        <w:gridCol w:w="1068"/>
        <w:gridCol w:w="1468"/>
        <w:gridCol w:w="1456"/>
      </w:tblGrid>
      <w:tr>
        <w:trPr>
          <w:trHeight w:val="776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crt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US"/>
              </w:rPr>
              <w:t>DENUMIREA PRODU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uc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tate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T UNITA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lei,  fara TVA/ buc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T TOT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lei,  fara TVA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CĂ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2" w:hRule="atLeast"/>
        </w:trPr>
        <w:tc>
          <w:tcPr>
            <w:tcW w:w="968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B2E2F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2B2E2F"/>
                <w:sz w:val="20"/>
              </w:rPr>
              <w:t>CORP ILUM. ANTIEX cu LED 230v/50 Hz, 55w, IP 54, echipat comple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t 1 ( lei, fara TVA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8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B2E2F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2B2E2F"/>
                <w:sz w:val="20"/>
              </w:rPr>
              <w:t>DOZE antiex Un=500v, In=25A, IP54, 4 presetup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B2E2F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2B2E2F"/>
                <w:sz w:val="20"/>
                <w:lang w:val="en-GB"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B2E2F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2B2E2F"/>
                <w:sz w:val="20"/>
              </w:rPr>
              <w:t>Cablu CYAbY-F 5x2, 5mm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B2E2F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2B2E2F"/>
                <w:sz w:val="20"/>
                <w:lang w:val="en-GB"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color w:val="2B2E2F"/>
                <w:sz w:val="20"/>
                <w:lang w:val="en-GB" w:eastAsia="en-US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2B2E2F"/>
                <w:sz w:val="20"/>
              </w:rPr>
              <w:t>Cablu CYAbY-F 3x2, 5mm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B2E2F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2B2E2F"/>
                <w:sz w:val="20"/>
                <w:lang w:val="en-GB"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B2E2F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2B2E2F"/>
                <w:sz w:val="20"/>
              </w:rPr>
              <w:t>Tub copex metalic D=19-25m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B2E2F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2B2E2F"/>
                <w:sz w:val="20"/>
                <w:lang w:val="en-GB"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color w:val="2B2E2F"/>
                <w:sz w:val="20"/>
                <w:lang w:val="en-GB" w:eastAsia="en-US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2B2E2F"/>
                <w:sz w:val="20"/>
              </w:rPr>
              <w:t>Bec LED 17,5w, E27, 2500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B2E2F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2B2E2F"/>
                <w:sz w:val="20"/>
                <w:lang w:val="en-GB"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B2E2F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2B2E2F"/>
                <w:sz w:val="20"/>
              </w:rPr>
              <w:t>Fasung ceramic E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B2E2F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2B2E2F"/>
                <w:sz w:val="20"/>
                <w:lang w:val="en-GB"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TOTAL lot 2 ( lei, fara TVA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/>
        <w:t xml:space="preserve">CONDITII TEHNICE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8"/>
        <w:gridCol w:w="3186"/>
      </w:tblGrid>
      <w:tr>
        <w:trPr>
          <w:trHeight w:val="428" w:hRule="atLeast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14" w:hRule="atLeast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 vor respecta toate cerintele  precizate de  achizitor in caietul de sarcin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67" w:hRule="atLeast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Propunerea tehnica insotita de specificatiile tehnice ale produselor ofertate care dovedesc respectarea cerintelor tehnice din caietul de sarcini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le emise în altă limbă decât româna vor fi în mod obligatoriu însoţite de traducerile în limba română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67" w:hRule="atLeast"/>
        </w:trPr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În cadrul ofertei tehnice se vor prezenta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te doveditoare care să confirme că produsele ce fac obiectul prezentului caiet de sarcini, sunt fabricate în sistemul de management al calităţii conform cu SR EN ISO 9001/2015 sau conform oricărui alt standard de calitate echivalent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ONDITII </w:t>
      </w:r>
      <w:r>
        <w:rPr/>
        <w:t>COMERCIALE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act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rmenede livrare : </w:t>
            </w:r>
            <w:r>
              <w:rPr>
                <w:rFonts w:cs="Arial" w:ascii="Arial" w:hAnsi="Arial"/>
                <w:b/>
                <w:lang w:val="es-ES" w:eastAsia="en-US"/>
              </w:rPr>
              <w:t>30 zile</w:t>
            </w:r>
            <w:r>
              <w:rPr>
                <w:rFonts w:cs="Arial" w:ascii="Arial" w:hAnsi="Arial"/>
                <w:lang w:val="es-ES" w:eastAsia="en-US"/>
              </w:rPr>
              <w:t xml:space="preserve"> calendaristice de la data semnarii contractului de catre ambele par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aranti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anţia tehnică solicitată (termenul de stabilitate) este de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12 lun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de la livrarea produselo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260"/>
      </w:tblGrid>
      <w:tr>
        <w:trPr>
          <w:trHeight w:val="76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Livrarea produselor se face franco depozit beneficiar – </w:t>
            </w:r>
            <w:r>
              <w:rPr>
                <w:rFonts w:cs="Arial" w:ascii="Arial" w:hAnsi="Arial"/>
                <w:sz w:val="22"/>
                <w:szCs w:val="22"/>
              </w:rPr>
              <w:t>CTE Bucuresti SUD Str.Releului nr. 2B Secor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9-04T10:44:00Z</cp:lastPrinted>
  <dcterms:modified xsi:type="dcterms:W3CDTF">2022-12-09T06:49:00Z</dcterms:modified>
  <cp:revision>68</cp:revision>
  <dc:subject/>
  <dc:title>       </dc:title>
</cp:coreProperties>
</file>